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1) Tubazioni ispezionabili</w:t>
      </w:r>
    </w:p>
    <w:tbl>
      <w:tblPr>
        <w:tblW w:w="14650" w:type="dxa"/>
        <w:jc w:val="left"/>
        <w:tblInd w:w="-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9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1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integrità delle reti di distribuzione con eliminazioni eventuali perdit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appena necess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66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1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integrità rivestimenti atermici con ripristino e verniciatur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ndo necess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66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2) Valvole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4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573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2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manovrabilità e tenuta all’acqua con eventuali interventi correttiv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4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9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589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3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.2.2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manovrabilità e tenuta all’acqua con eventuali interventi correttivi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appena necessar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35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79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6.3) Filtri per acqu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682"/>
        <w:gridCol w:w="1982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1286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6.3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del sistema filtrante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              ver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lang w:val="pt-BR"/>
              </w:rPr>
            </w:pPr>
            <w:r>
              <w:rPr>
                <w:rFonts w:cs="Verdana" w:ascii="Verdana" w:hAnsi="Verdana"/>
                <w:sz w:val="18"/>
                <w:lang w:val="pt-BR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27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 xml:space="preserve">l’evidenza dell’effettuazione della prova con relativi esiti è reperibile presso gli uffici della Ditta incaricata alla verifica stess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CIRCUITI IDRIC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CI-6.1/6.2/6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38:00Z</dcterms:created>
  <dc:creator> Bruno</dc:creator>
  <dc:description/>
  <cp:keywords/>
  <dc:language>en-US</dc:language>
  <cp:lastModifiedBy>client11</cp:lastModifiedBy>
  <cp:lastPrinted>2006-09-01T13:15:00Z</cp:lastPrinted>
  <dcterms:modified xsi:type="dcterms:W3CDTF">2008-06-26T13:24:00Z</dcterms:modified>
  <cp:revision>12</cp:revision>
  <dc:subject/>
  <dc:title>Cod</dc:title>
</cp:coreProperties>
</file>